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13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17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3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December 27, 2005 01:19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Just as you can set the properties on newly spawned objects, you can also add items to spawned mobs or containers.</w:t>
              <w:br/>
              <w:br/>
              <w:t>The ADD keyword can be used to add items to the pack of a mob or into a container.</w:t>
              <w:br/>
              <w:t>The syntax for this keyword is</w:t>
              <w:br/>
              <w:br/>
            </w:r>
            <w:r>
              <w:rPr>
                <w:color w:val="0000FF"/>
                <w:sz w:val="21"/>
                <w:szCs w:val="21"/>
              </w:rPr>
              <w:t>ADD[,probability]/itemtype</w:t>
            </w:r>
            <w:r>
              <w:rPr>
                <w:color w:val="040404"/>
                <w:sz w:val="21"/>
                <w:szCs w:val="21"/>
              </w:rPr>
              <w:br/>
              <w:br/>
              <w:t>You can also add items and change their properties at the same time by using the special grouping characters '&lt;' and '&gt;'</w:t>
              <w:br/>
              <w:br/>
            </w:r>
            <w:r>
              <w:rPr>
                <w:color w:val="0000FF"/>
                <w:sz w:val="21"/>
                <w:szCs w:val="21"/>
              </w:rPr>
              <w:t>ADD[,probability/&lt;itemtype/propertyname/value...&gt;</w:t>
            </w:r>
            <w:r>
              <w:rPr>
                <w:color w:val="040404"/>
                <w:sz w:val="21"/>
                <w:szCs w:val="21"/>
              </w:rPr>
              <w:br/>
              <w:br/>
              <w:t>this will create the item, set the properties on it, and then add the result to the mob or container.</w:t>
              <w:br/>
              <w:br/>
              <w:t>For example, to add a piece of armor to a spawned mobs pack you could use a spawn entry like</w:t>
              <w:br/>
              <w:br/>
            </w:r>
            <w:r>
              <w:rPr>
                <w:color w:val="0000FF"/>
                <w:sz w:val="21"/>
                <w:szCs w:val="21"/>
              </w:rPr>
              <w:t>orc/ADD/plategorget</w:t>
            </w:r>
            <w:r>
              <w:rPr>
                <w:color w:val="040404"/>
                <w:sz w:val="21"/>
                <w:szCs w:val="21"/>
              </w:rPr>
              <w:br/>
              <w:br/>
              <w:t>to add it to a container is the same thing</w:t>
              <w:br/>
              <w:br/>
            </w:r>
            <w:r>
              <w:rPr>
                <w:color w:val="0000FF"/>
                <w:sz w:val="21"/>
                <w:szCs w:val="21"/>
              </w:rPr>
              <w:t>metalbox/ADD/plategorget</w:t>
            </w:r>
            <w:r>
              <w:rPr>
                <w:color w:val="040404"/>
                <w:sz w:val="21"/>
                <w:szCs w:val="21"/>
              </w:rPr>
              <w:br/>
              <w:br/>
              <w:t>To add more than one item, just keep adding more ADD keywords</w:t>
              <w:br/>
              <w:br/>
            </w:r>
            <w:r>
              <w:rPr>
                <w:color w:val="0000FF"/>
                <w:sz w:val="21"/>
                <w:szCs w:val="21"/>
              </w:rPr>
              <w:t>orc/ADD/plategorget/ADD,0.3/gold,500</w:t>
            </w:r>
            <w:r>
              <w:rPr>
                <w:color w:val="040404"/>
                <w:sz w:val="21"/>
                <w:szCs w:val="21"/>
              </w:rPr>
              <w:br/>
              <w:br/>
              <w:t>that will add both the gorget and 500 gold pieces, but the gold will only be added 30% of the time (probability of 0.3)</w:t>
              <w:br/>
              <w:br/>
              <w:t>To set the hue of the gorget before adding it you would use the grouping brackets like</w:t>
              <w:br/>
              <w:br/>
            </w:r>
            <w:r>
              <w:rPr>
                <w:color w:val="0000FF"/>
                <w:sz w:val="21"/>
                <w:szCs w:val="21"/>
              </w:rPr>
              <w:t>orc/ADD/&lt;plategorget/hue/500&gt;/ADD/gold,500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A few things to note here. </w:t>
              <w:br/>
              <w:t>1) The 'gold' is created using a constructor that takes a quantity argument (that's what the 500 is). This is possible because the 'gold' item actual has such a constructor defined for its class. Not all objects will have such a constructor available, and conversely, some objects will have other constructors that can take other arguments. You need to look at the documentation for a particular item class to know what is available and what is not.</w:t>
              <w:br/>
              <w:br/>
              <w:t xml:space="preserve">2) if the grouping brackets were not used, then the Hue property would end up being set on the orc, instead of on the plategorget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7627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Nagozi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3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18, 2008 06:00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8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0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 hate to be so noobish, but when i tried to ADD stuff to spawned containers, it doesnt work for me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5" name="Image1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6" name="Image16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7" name="Image17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9">
              <w:bookmarkStart w:id="2" w:name="entry7632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LowCastl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3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26, 2008 06:4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8" name="Image18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6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2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January 07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Nagozi @ November 18, 2008 06:00 pm)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 xml:space="preserve">I hate to be so noobish, but when i tried to ADD stuff to spawned containers, it doesnt work for me. </w:t>
                  </w:r>
                </w:p>
              </w:tc>
            </w:tr>
          </w:tbl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t>It works great for me. Since I'm not sure how you're doing it, I'll show you how I do it. I spawned a metal box inside a metal box and spawned a saw inside each box by using this line:</w:t>
              <w:br/>
              <w:br/>
              <w:t>metalbox/ADD/saw/ADD/&lt;metalbox/ADD/saw&gt;</w:t>
              <w:br/>
              <w:br/>
              <w:t>Then I spawned a bag inside a bag inside a bag and spawned a saw inside the innermost bag using this line:</w:t>
              <w:br/>
              <w:br/>
              <w:t>bag/ADD/&lt;bag/ADD/&lt;bag/ADD/saw&gt;&gt;</w:t>
              <w:br/>
              <w:br/>
              <w:t xml:space="preserve">This worked perfectly for me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b/>
                <w:bCs/>
                <w:color w:val="3A4F6C"/>
                <w:sz w:val="18"/>
                <w:szCs w:val="18"/>
              </w:rPr>
              <w:t xml:space="preserve">---- </w:t>
            </w:r>
            <w:r>
              <w:rPr>
                <w:b/>
                <w:bCs/>
                <w:color w:val="008000"/>
                <w:sz w:val="18"/>
                <w:szCs w:val="18"/>
              </w:rPr>
              <w:t>LowCastle</w:t>
            </w:r>
            <w:r>
              <w:rPr>
                <w:color w:val="3A4F6C"/>
                <w:sz w:val="18"/>
                <w:szCs w:val="18"/>
              </w:rPr>
              <w:br/>
            </w:r>
            <w:hyperlink r:id="rId37" w:tgtFrame="_blank">
              <w:r>
                <w:rPr>
                  <w:rStyle w:val="InternetLink"/>
                  <w:sz w:val="18"/>
                  <w:szCs w:val="18"/>
                </w:rPr>
                <w:t>HighCastle Halls</w:t>
              </w:r>
            </w:hyperlink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4" name="Image24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5" name="Image25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6" name="Image26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7" name="Image27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8" name="Image28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29" name="Image29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50">
              <w:bookmarkStart w:id="3" w:name="entry7738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Peepe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3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October 16, 2009 03:26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0" name="Image30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7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18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  <w:lang w:val="fr-FR"/>
              </w:rPr>
              <w:t xml:space="preserve">Esattamente come si può modificare le proprietà di un qualsiasi oggetto spawnato, si può anche aggiungere oggetti ad un mob o ad un contenitore spawnato. </w:t>
              <w:br/>
              <w:br/>
              <w:t>Il comando ADD può essere usato per aggiungere oggetti al loot di un mob o dentro un contenitore (casse,mobili,ecc.).</w:t>
              <w:br/>
              <w:t>Il comando è: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ADD[,probability]/itemtype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Si può inoltre modificare le proprietà delloggetto aggiunto con l’uso delle parentesi “&lt;” e “&gt;”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ADD[,probability]/&lt;itemtype/propertyname/value...&gt;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Questo commando crerà l’oggetto, modificherà le sue proprietà e quindi lo aggiungerà al loot del mob o all’interno del contenitore.</w:t>
              <w:br/>
              <w:br/>
              <w:t>Per esempio, per aggiungere il pezzo di una armatura ad un mob spawnato, si potrebbe usare il comando: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orc/ADD/plategorget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per aggiungerlo ad un contenitore è la stessa cosa</w:t>
              <w:br/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metalbox/ADD/plategorget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Per aggiungere più di un oggetto, basta aggiungere più comandi ADD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orc/ADD/plategorget/ADD,0.3/gold,500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questo aggiungerà sia la gorgiera che le 500 monete, ma l’oro verrà aggiunto solo nel 30% dei casi (probabilità di 0,3).</w:t>
              <w:br/>
              <w:br/>
              <w:t>Per modificare il colore della gorgiera prima di aggiungerla, si possono usare le parentesi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orc/ADD/&lt;plategorget/hue/500&gt;/ADD/gold,500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Un paio di cose da notare:</w:t>
              <w:br/>
              <w:t xml:space="preserve">1) L’oro è stato creato con un sistema che possiede l’argomento quantità ( ecco perchè il 500 nel comando). Questo è possibile perchè l’oro ha un sistema definito per la sua classe. Non tutti gli oggetti hanno un sistema come questo, e conseguentemente, altri oggetti avranno altri sistemi con altri argomenti specifici. </w:t>
              <w:br/>
              <w:t>2) Se non si usano le parentesi, le proprietà verranno modificate al mob e non all’oggetto che si vuole aggiungere alla sua sacca.</w:t>
            </w:r>
          </w:p>
          <w:p>
            <w:pPr>
              <w:pStyle w:val="Normal"/>
              <w:spacing w:before="0" w:after="240"/>
              <w:rPr>
                <w:color w:val="040404"/>
                <w:sz w:val="21"/>
                <w:szCs w:val="21"/>
                <w:lang w:val="fr-FR"/>
              </w:rPr>
            </w:pPr>
            <w:r>
              <w:rPr>
                <w:color w:val="040404"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3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3&amp;p=17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7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89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13&amp;p=7627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hyperlink" Target="http://xmlspawner.15.forumer.com/index.php?act=Msg&amp;CODE=04&amp;MID=189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xmlspawner.15.forumer.com/index.php?act=Mail&amp;CODE=00&amp;MID=189" TargetMode="External"/><Relationship Id="rId27" Type="http://schemas.openxmlformats.org/officeDocument/2006/relationships/image" Target="media/image7.png"/><Relationship Id="rId28" Type="http://schemas.openxmlformats.org/officeDocument/2006/relationships/hyperlink" Target="javascript:scroll(0,0);" TargetMode="External"/><Relationship Id="rId29" Type="http://schemas.openxmlformats.org/officeDocument/2006/relationships/hyperlink" Target="http://xmlspawner.15.forumer.com/index.php?showuser=22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xmlspawner.15.forumer.com/index.php?act=Post&amp;CODE=06&amp;f=8&amp;t=13&amp;p=7632" TargetMode="External"/><Relationship Id="rId32" Type="http://schemas.openxmlformats.org/officeDocument/2006/relationships/image" Target="media/image9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hyperlink" Target="http://www.highcastlehalls.com/" TargetMode="External"/><Relationship Id="rId38" Type="http://schemas.openxmlformats.org/officeDocument/2006/relationships/image" Target="media/image6.png"/><Relationship Id="rId39" Type="http://schemas.openxmlformats.org/officeDocument/2006/relationships/hyperlink" Target="http://xmlspawner.15.forumer.com/index.php?act=Msg&amp;CODE=04&amp;MID=22" TargetMode="External"/><Relationship Id="rId40" Type="http://schemas.openxmlformats.org/officeDocument/2006/relationships/image" Target="media/image8.png"/><Relationship Id="rId41" Type="http://schemas.openxmlformats.org/officeDocument/2006/relationships/hyperlink" Target="http://xmlspawner.15.forumer.com/index.php?act=Mail&amp;CODE=00&amp;MID=22" TargetMode="External"/><Relationship Id="rId42" Type="http://schemas.openxmlformats.org/officeDocument/2006/relationships/image" Target="media/image10.png"/><Relationship Id="rId43" Type="http://schemas.openxmlformats.org/officeDocument/2006/relationships/hyperlink" Target="http://midkemia.proboards49.com/" TargetMode="External"/><Relationship Id="rId44" Type="http://schemas.openxmlformats.org/officeDocument/2006/relationships/image" Target="media/image11.png"/><Relationship Id="rId45" Type="http://schemas.openxmlformats.org/officeDocument/2006/relationships/hyperlink" Target="javascript:PopUp(&apos;http://xmlspawner.15.forumer.com/index.php?act=ICQ&amp;MID=22&apos;,&apos;Pager&apos;,&apos;450&apos;,&apos;330&apos;,&apos;0&apos;,&apos;1&apos;,&apos;1&apos;,&apos;1&apos;)" TargetMode="External"/><Relationship Id="rId46" Type="http://schemas.openxmlformats.org/officeDocument/2006/relationships/image" Target="media/image12.png"/><Relationship Id="rId47" Type="http://schemas.openxmlformats.org/officeDocument/2006/relationships/hyperlink" Target="javascript:PopUp(&apos;http://xmlspawner.15.forumer.com/index.php?act=YAHOO&amp;MID=22&apos;,&apos;Pager&apos;,&apos;450&apos;,&apos;330&apos;,&apos;0&apos;,&apos;1&apos;,&apos;1&apos;,&apos;1&apos;)" TargetMode="External"/><Relationship Id="rId48" Type="http://schemas.openxmlformats.org/officeDocument/2006/relationships/image" Target="media/image7.png"/><Relationship Id="rId49" Type="http://schemas.openxmlformats.org/officeDocument/2006/relationships/hyperlink" Target="javascript:scroll(0,0);" TargetMode="External"/><Relationship Id="rId50" Type="http://schemas.openxmlformats.org/officeDocument/2006/relationships/hyperlink" Target="http://xmlspawner.15.forumer.com/index.php?showuser=776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xmlspawner.15.forumer.com/index.php?act=Post&amp;CODE=06&amp;f=8&amp;t=13&amp;p=7738" TargetMode="External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24:00Z</dcterms:created>
  <dc:creator>admin</dc:creator>
  <dc:description/>
  <cp:keywords/>
  <dc:language>en-US</dc:language>
  <cp:lastModifiedBy>admin</cp:lastModifiedBy>
  <dcterms:modified xsi:type="dcterms:W3CDTF">2011-04-06T00:24:00Z</dcterms:modified>
  <cp:revision>2</cp:revision>
  <dc:subject/>
  <dc:title/>
</cp:coreProperties>
</file>